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try Level 3  Summary of Requirement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4495</wp:posOffset>
                </wp:positionH>
                <wp:positionV relativeFrom="paragraph">
                  <wp:posOffset>64770</wp:posOffset>
                </wp:positionV>
                <wp:extent cx="4647565" cy="488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488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aking and List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peaking </w:t>
                            </w:r>
                            <w:r>
                              <w:rPr/>
                              <w:t>– no need to send any recordings to moderator: tutor to sign sheet saying it has been don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Speaking task 1 -  4 phrases relating to familiar events</w:t>
                              <w:br/>
                              <w:t>Speaking task 2 – 6 short and simple ques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istening</w:t>
                            </w:r>
                            <w:r>
                              <w:rPr/>
                              <w:t xml:space="preserve">  - send script and / or mark scheme (ideally both!) to moderator, with sample student answer sheet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Listening task 1 – A minimum of 8 phrases, answer a minimum of </w:t>
                              <w:br/>
                              <w:t xml:space="preserve">    3 questions in English</w:t>
                              <w:br/>
                              <w:t>Listening task 2 – Short passage, note 5 details in Englis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ialogue</w:t>
                            </w:r>
                            <w:r>
                              <w:rPr/>
                              <w:t xml:space="preserve"> – Send task (tutor’s version and student version) and recordings for sample students to moderator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Dialogue - Participate in a dialogue of at least 12 exchanges </w:t>
                              <w:br/>
                              <w:t xml:space="preserve">                           (6 by learne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ent:</w:t>
                              <w:br/>
                              <w:t>Everyday vocabulary</w:t>
                              <w:tab/>
                              <w:tab/>
                              <w:tab/>
                              <w:t>Basic questions</w:t>
                              <w:br/>
                              <w:t>Present tense (positive and negative)</w:t>
                              <w:tab/>
                              <w:t xml:space="preserve">Likes / dislikes </w:t>
                              <w:br/>
                              <w:t>Basic numbers</w:t>
                              <w:tab/>
                              <w:tab/>
                              <w:tab/>
                              <w:tab/>
                              <w:t>Strategies to aid understanding</w:t>
                              <w:br/>
                              <w:t>Basic link words</w:t>
                              <w:tab/>
                              <w:tab/>
                              <w:tab/>
                              <w:tab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5pt;height:384.7pt;mso-wrap-distance-left:9.05pt;mso-wrap-distance-right:9.05pt;mso-wrap-distance-top:0pt;mso-wrap-distance-bottom:0pt;margin-top:5.1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aking and List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peaking </w:t>
                      </w:r>
                      <w:r>
                        <w:rPr/>
                        <w:t>– no need to send any recordings to moderator: tutor to sign sheet saying it has been don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Speaking task 1 -  4 phrases relating to familiar events</w:t>
                        <w:br/>
                        <w:t>Speaking task 2 – 6 short and simple ques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istening</w:t>
                      </w:r>
                      <w:r>
                        <w:rPr/>
                        <w:t xml:space="preserve">  - send script and / or mark scheme (ideally both!) to moderator, with sample student answer sheet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Listening task 1 – A minimum of 8 phrases, answer a minimum of </w:t>
                        <w:br/>
                        <w:t xml:space="preserve">    3 questions in English</w:t>
                        <w:br/>
                        <w:t>Listening task 2 – Short passage, note 5 details in Englis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ialogue</w:t>
                      </w:r>
                      <w:r>
                        <w:rPr/>
                        <w:t xml:space="preserve"> – Send task (tutor’s version and student version) and recordings for sample students to moderator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Dialogue - Participate in a dialogue of at least 12 exchanges </w:t>
                        <w:br/>
                        <w:t xml:space="preserve">                           (6 by learner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ent:</w:t>
                        <w:br/>
                        <w:t>Everyday vocabulary</w:t>
                        <w:tab/>
                        <w:tab/>
                        <w:tab/>
                        <w:t>Basic questions</w:t>
                        <w:br/>
                        <w:t>Present tense (positive and negative)</w:t>
                        <w:tab/>
                        <w:t xml:space="preserve">Likes / dislikes </w:t>
                        <w:br/>
                        <w:t>Basic numbers</w:t>
                        <w:tab/>
                        <w:tab/>
                        <w:tab/>
                        <w:tab/>
                        <w:t>Strategies to aid understanding</w:t>
                        <w:br/>
                        <w:t>Basic link words</w:t>
                        <w:tab/>
                        <w:tab/>
                        <w:tab/>
                        <w:tab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040</wp:posOffset>
                </wp:positionH>
                <wp:positionV relativeFrom="paragraph">
                  <wp:posOffset>59055</wp:posOffset>
                </wp:positionV>
                <wp:extent cx="4415155" cy="495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495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 and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ading – </w:t>
                            </w:r>
                            <w:r>
                              <w:rPr/>
                              <w:t>send task, mark scheme and sample student answers to moderato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Reading task 1 – 10 signs; no dictionary</w:t>
                              <w:br/>
                              <w:t xml:space="preserve">Reading task 2 – Read instructions / items of info using a </w:t>
                              <w:br/>
                              <w:t xml:space="preserve">              dictionary: respond in English</w:t>
                              <w:br/>
                              <w:t>Reading task 3 – Read a simple text and respond in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  <w:r>
                              <w:rPr/>
                              <w:t xml:space="preserve"> – Send task and sample student answers to moder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Writing task 1 – Write a list of 7 items; no dictionary</w:t>
                              <w:br/>
                              <w:tab/>
                              <w:t>Writing task 2 – Write a short message / no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ading and writing</w:t>
                            </w:r>
                            <w:r>
                              <w:rPr/>
                              <w:t xml:space="preserve"> – Send task and student response to moder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One task – write a short response to a list of written questions or </w:t>
                              <w:br/>
                              <w:t xml:space="preserve">                         a mes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:</w:t>
                              <w:br/>
                              <w:t>Everyday vocabulary</w:t>
                              <w:tab/>
                              <w:tab/>
                              <w:tab/>
                              <w:t>Basic questions</w:t>
                              <w:br/>
                              <w:t>Present tense (positive and negative)</w:t>
                              <w:tab/>
                              <w:t>Likes / dislikes</w:t>
                              <w:br/>
                              <w:t>Basic numbers</w:t>
                              <w:tab/>
                              <w:tab/>
                              <w:tab/>
                              <w:tab/>
                              <w:t>Strategies to aid understanding</w:t>
                              <w:br/>
                              <w:t>Basic link words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5pt;height:390.4pt;mso-wrap-distance-left:9.05pt;mso-wrap-distance-right:9.05pt;mso-wrap-distance-top:0pt;mso-wrap-distance-bottom:0pt;margin-top:4.6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ading and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ading – </w:t>
                      </w:r>
                      <w:r>
                        <w:rPr/>
                        <w:t>send task, mark scheme and sample student answers to moderator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Reading task 1 – 10 signs; no dictionary</w:t>
                        <w:br/>
                        <w:t xml:space="preserve">Reading task 2 – Read instructions / items of info using a </w:t>
                        <w:br/>
                        <w:t xml:space="preserve">              dictionary: respond in English</w:t>
                        <w:br/>
                        <w:t>Reading task 3 – Read a simple text and respond in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riting</w:t>
                      </w:r>
                      <w:r>
                        <w:rPr/>
                        <w:t xml:space="preserve"> – Send task and sample student answers to moder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Writing task 1 – Write a list of 7 items; no dictionary</w:t>
                        <w:br/>
                        <w:tab/>
                        <w:t>Writing task 2 – Write a short message / no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ading and writing</w:t>
                      </w:r>
                      <w:r>
                        <w:rPr/>
                        <w:t xml:space="preserve"> – Send task and student response to moder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One task – write a short response to a list of written questions or </w:t>
                        <w:br/>
                        <w:t xml:space="preserve">                         a mes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ent:</w:t>
                        <w:br/>
                        <w:t>Everyday vocabulary</w:t>
                        <w:tab/>
                        <w:tab/>
                        <w:tab/>
                        <w:t>Basic questions</w:t>
                        <w:br/>
                        <w:t>Present tense (positive and negative)</w:t>
                        <w:tab/>
                        <w:t>Likes / dislikes</w:t>
                        <w:br/>
                        <w:t>Basic numbers</w:t>
                        <w:tab/>
                        <w:tab/>
                        <w:tab/>
                        <w:tab/>
                        <w:t>Strategies to aid understanding</w:t>
                        <w:br/>
                        <w:t>Basic link words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35:00Z</dcterms:created>
  <dc:creator>Lydia Mary Morey</dc:creator>
  <dc:description/>
  <dc:language>en-US</dc:language>
  <cp:lastModifiedBy>Lydia Mary Morey</cp:lastModifiedBy>
  <cp:lastPrinted>2013-01-20T07:29:00Z</cp:lastPrinted>
  <dcterms:modified xsi:type="dcterms:W3CDTF">2013-01-20T07:35:00Z</dcterms:modified>
  <cp:revision>3</cp:revision>
  <dc:subject/>
  <dc:title/>
</cp:coreProperties>
</file>